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Attivazione del personale di P.C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/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EMERGENZA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attivazione del personale di P.C.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omune di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34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 xml:space="preserve">Mittente: </w:t>
            </w:r>
            <w:r>
              <w:rPr/>
              <w:t>Il Sindaco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522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stinatario: Personale di Protezione Civile 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chiesta di attivazione</w:t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 richiede immediata attivazione per svolgere le seguenti mansioni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 prega di raggiungere urgentemente la Sala Operativa Comunale al seguente indirizzo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</w:rPr>
              <w:t xml:space="preserve">Indirizzo: </w:t>
            </w:r>
            <w:r>
              <w:rPr>
                <w:sz w:val="20"/>
              </w:rPr>
              <w:t>……………………………………………………………..………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</w:rPr>
              <w:t xml:space="preserve">Tel.:         </w:t>
            </w:r>
            <w:r>
              <w:rPr>
                <w:sz w:val="20"/>
              </w:rPr>
              <w:t>……………………………………………………………..………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</w:rPr>
              <w:t xml:space="preserve">Fax:         </w:t>
            </w:r>
            <w:r>
              <w:rPr>
                <w:sz w:val="20"/>
              </w:rPr>
              <w:t>……………………………………………………………..………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Il Sindaco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Sig.  …………………….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/>
        <w:sz w:val="20"/>
      </w:rPr>
      <w:t xml:space="preserve">                                                                                                                                                                        </w:t>
    </w:r>
    <w:r>
      <w:rPr>
        <w:b/>
        <w:sz w:val="20"/>
      </w:rPr>
      <w:t>ALLEGATO 7.5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25:00Z</dcterms:created>
  <dc:creator>Federica Barattieri</dc:creator>
  <dc:description/>
  <dc:language>en-US</dc:language>
  <cp:lastModifiedBy>Colombi Giuseppe</cp:lastModifiedBy>
  <cp:lastPrinted>2001-06-07T05:20:00Z</cp:lastPrinted>
  <dcterms:modified xsi:type="dcterms:W3CDTF">2013-01-25T14:35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